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FIŞA DISCIPLINE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>Date despre program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5734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5"/>
              </w:numPr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nstituţia de învăţământ superior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Școala Națională de Studii Politice și Administrative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2 Facultatea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acultatea de Științe Politice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3 Departamentul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ociologie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4 Domeniul de studii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sihologie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5 Ciclul de studii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icență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6 Programul de studii / Calificarea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sihologi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 xml:space="preserve">2. </w:t>
      </w:r>
      <w:r>
        <w:rPr/>
        <w:t>Date despre disciplină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1476"/>
        <w:gridCol w:w="720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1 Denumirea disciplinei</w:t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sihologia sănătății 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2 Titularul activităţilor de curs</w:t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f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.univ.dr. Cătălina Roșca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3 Titularul activităţilor de seminar</w:t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f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.univ.dr. Cătălina Roșc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4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5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108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6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42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7 Regimul disciplin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</w:t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Timpul total estimat (ore pe semestru al activităţilor didactice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900"/>
        <w:gridCol w:w="1890"/>
        <w:gridCol w:w="450"/>
        <w:gridCol w:w="2250"/>
        <w:gridCol w:w="540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1 Număr de ore pe săptămân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in care: 3.2 cur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3 seminar/labor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4 Total ore din planul de învăţămâ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in care: 3.5 cur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6 seminar/labor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istribuţia fondului de timp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ore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tudiul după manual, suport de curs, bibliografie şi notiţ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gătire seminarii / laboratoare, teme, referate, portofolii şi ese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Tutoriat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Examinări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lte activităţi…………………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-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7 Total ore studiu individu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44</w:t>
            </w:r>
          </w:p>
        </w:tc>
        <w:tc>
          <w:tcPr>
            <w:tcW w:w="5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8 Total ore pe semest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56</w:t>
            </w:r>
          </w:p>
        </w:tc>
        <w:tc>
          <w:tcPr>
            <w:tcW w:w="5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9 Numărul de cred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4</w:t>
            </w:r>
          </w:p>
        </w:tc>
        <w:tc>
          <w:tcPr>
            <w:tcW w:w="5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.1 de curriculum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.2 de competenţe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apacitatea de a opera cu conceptele fundamentale ale domeniului.</w:t>
            </w:r>
          </w:p>
        </w:tc>
      </w:tr>
    </w:tbl>
    <w:p>
      <w:pPr>
        <w:pStyle w:val="ListParagraph"/>
        <w:spacing w:lineRule="auto" w:line="24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.1 de desfăşurare a cursului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a de curs cu videoproiector, whiteboard, markere, platforma Moodle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.2 de desfăşurare a seminarului/laboratorului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a de curs cu videoproiector, whiteboard, markere, platforma Moodle</w:t>
            </w:r>
          </w:p>
        </w:tc>
      </w:tr>
    </w:tbl>
    <w:p>
      <w:pPr>
        <w:pStyle w:val="ListParagraph"/>
        <w:spacing w:lineRule="auto" w:line="24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numPr>
          <w:ilvl w:val="0"/>
          <w:numId w:val="3"/>
        </w:numPr>
        <w:spacing w:before="0" w:after="0"/>
        <w:ind w:left="714" w:hanging="357"/>
        <w:contextualSpacing/>
        <w:rPr/>
      </w:pPr>
      <w:bookmarkStart w:id="0" w:name="_Hlk82343301"/>
      <w:bookmarkEnd w:id="0"/>
      <w:r>
        <w:rPr/>
        <w:t>Obiectivele disciplinei - rezultate așteptate ale învățării la formarea cărora contribuie parcurgerea și promovarea disciplinei</w:t>
      </w:r>
    </w:p>
    <w:tbl>
      <w:tblPr>
        <w:tblW w:w="9446" w:type="dxa"/>
        <w:jc w:val="left"/>
        <w:tblInd w:w="-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2102"/>
        <w:gridCol w:w="49"/>
        <w:gridCol w:w="7232"/>
        <w:gridCol w:w="32"/>
      </w:tblGrid>
      <w:tr>
        <w:trPr>
          <w:trHeight w:val="1750" w:hRule="atLeast"/>
          <w:cantSplit w:val="true"/>
        </w:trPr>
        <w:tc>
          <w:tcPr>
            <w:tcW w:w="31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unoștințe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Studentul:</w:t>
            </w:r>
          </w:p>
          <w:p>
            <w:pPr>
              <w:pStyle w:val="TableParagraph"/>
              <w:tabs>
                <w:tab w:val="clear" w:pos="708"/>
                <w:tab w:val="left" w:pos="832" w:leader="none"/>
              </w:tabs>
              <w:spacing w:lineRule="auto" w:line="264"/>
              <w:ind w:right="289" w:hanging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661" w:leader="none"/>
              </w:tabs>
              <w:spacing w:lineRule="auto" w:line="266" w:before="22" w:after="0"/>
              <w:ind w:left="720" w:right="293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e logic și articulat principiile de bază care stau la baza științei psihologiei sănătății, în cadrul practicii profesionale curente.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661" w:leader="none"/>
              </w:tabs>
              <w:spacing w:lineRule="auto" w:line="266" w:before="22" w:after="0"/>
              <w:ind w:left="720" w:right="293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xplică principalele trăsături proprii simptomatologiilor psihopatologice și/sau comportamentului disfuncțional/maladaptativ în diagnoza/intervenția psihologică. 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661" w:leader="none"/>
              </w:tabs>
              <w:spacing w:lineRule="auto" w:line="266" w:before="22" w:after="0"/>
              <w:ind w:left="720" w:right="293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ferențiază principalele metodologii utilizate în cercetarea și practica psihologică; 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661" w:leader="none"/>
              </w:tabs>
              <w:spacing w:lineRule="auto" w:line="266" w:before="22" w:after="0"/>
              <w:ind w:left="720" w:right="293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calizează adecvat principalele teorii psihologice în paradigmele dominante ale disciplinei, atunci când realizează o analiză a literaturii de specialitate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661" w:leader="none"/>
              </w:tabs>
              <w:spacing w:lineRule="auto" w:line="266" w:before="22" w:after="0"/>
              <w:ind w:left="720" w:right="293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marizează metodele specifice de evaluare/intervenție, procedurile lor și atributele/calitățile acestora în demersul de diagnoză/intervenție psihologică, sub supervizare.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661" w:leader="none"/>
              </w:tabs>
              <w:spacing w:lineRule="auto" w:line="266" w:before="22" w:after="0"/>
              <w:ind w:left="720" w:right="293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erează cu constructe teoretice, care sunt clar delimitate de cunoașterea de simț comun, ce sunt valorificate în măsuri psihologice cu caracteristici psihometrice robuste 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661" w:leader="none"/>
              </w:tabs>
              <w:spacing w:lineRule="auto" w:line="266" w:before="22" w:after="0"/>
              <w:ind w:left="720" w:right="293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monstrează înțelegerea principiilor deontologice de bază ale profesiei în furnizarea serviciilor psihologice. 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661" w:leader="none"/>
              </w:tabs>
              <w:spacing w:lineRule="auto" w:line="266" w:before="22" w:after="0"/>
              <w:ind w:left="720" w:right="293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unoaște relevanța și importanța codurilor etice și a standardelor profesionale ca bază a conduitei, cercetării și practicii profesionale.</w:t>
            </w:r>
          </w:p>
        </w:tc>
      </w:tr>
      <w:tr>
        <w:trPr>
          <w:trHeight w:val="1409" w:hRule="atLeast"/>
          <w:cantSplit w:val="true"/>
        </w:trPr>
        <w:tc>
          <w:tcPr>
            <w:tcW w:w="3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bilități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97" w:leader="none"/>
                <w:tab w:val="left" w:pos="841" w:leader="none"/>
              </w:tabs>
              <w:spacing w:lineRule="auto" w:line="264" w:before="5" w:after="0"/>
              <w:ind w:left="720" w:right="84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aptează terminologia psihologică în comunicarea cu diferite categoriile socioprofesionale vizate ca și clienți, precum și de tipul de diagnoză si intervenție.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97" w:leader="none"/>
                <w:tab w:val="left" w:pos="841" w:leader="none"/>
              </w:tabs>
              <w:spacing w:lineRule="auto" w:line="264" w:before="5" w:after="0"/>
              <w:ind w:left="720" w:right="84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își calibrează adecvat comportamentul în contactul cu clienți aflați în diferite stări emoționale . 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97" w:leader="none"/>
                <w:tab w:val="left" w:pos="841" w:leader="none"/>
              </w:tabs>
              <w:spacing w:lineRule="auto" w:line="264" w:before="5" w:after="0"/>
              <w:ind w:left="720" w:right="84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alizează demersurile necesare în vederea intervievării, ascultării și observării clientului în cadrul interacțiunii cu aceștia. 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97" w:leader="none"/>
                <w:tab w:val="left" w:pos="841" w:leader="none"/>
              </w:tabs>
              <w:spacing w:lineRule="auto" w:line="264" w:before="5" w:after="0"/>
              <w:ind w:left="720" w:right="84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ează critic informațiile din literatura științifică și alte surse disponibile, atunci când furnizează servicii psihologice clienților.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97" w:leader="none"/>
                <w:tab w:val="left" w:pos="841" w:leader="none"/>
              </w:tabs>
              <w:spacing w:lineRule="auto" w:line="264" w:before="5" w:after="0"/>
              <w:ind w:left="720" w:right="84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lectează și interpretează pertinent datele de evaluare în raport cu criteriile de calitate, etică și obiectivele evaluării, ținând cont de competențele culturale.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97" w:leader="none"/>
                <w:tab w:val="left" w:pos="841" w:leader="none"/>
              </w:tabs>
              <w:spacing w:lineRule="auto" w:line="264" w:before="5" w:after="0"/>
              <w:ind w:left="720" w:right="84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tectează/analizează detaliile notabile, realizează reflecția critică și adaptarea evaluării pentru a asigura calitatea procesului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97" w:leader="none"/>
                <w:tab w:val="left" w:pos="841" w:leader="none"/>
              </w:tabs>
              <w:spacing w:lineRule="auto" w:line="264" w:before="5" w:after="0"/>
              <w:ind w:left="720" w:right="84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cunoaște și rezolvă adecvat dilemele etice și abaterile de la standardele profesionale în cadrul unui demers de diagnoză/intervenție psihologică, sub supervizare. 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97" w:leader="none"/>
                <w:tab w:val="left" w:pos="841" w:leader="none"/>
              </w:tabs>
              <w:spacing w:lineRule="auto" w:line="264" w:before="5" w:after="0"/>
              <w:ind w:left="720" w:right="84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sultă colegii/supervizorii pentru căutarea altor puncte de vedere relevante din literatură, atunci când fundamentează practica profesională.</w:t>
            </w:r>
          </w:p>
        </w:tc>
      </w:tr>
      <w:tr>
        <w:trPr>
          <w:trHeight w:val="1409" w:hRule="atLeast"/>
          <w:cantSplit w:val="true"/>
        </w:trPr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esponsabilitate și autonomie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97" w:leader="none"/>
                <w:tab w:val="left" w:pos="850" w:leader="none"/>
              </w:tabs>
              <w:spacing w:lineRule="auto" w:line="264" w:before="5" w:after="0"/>
              <w:ind w:left="720" w:right="84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ează coerent norme, standarde și metodologii specifice în proiectarea demersurilor de diagnoză psihologică, sub supervizare.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97" w:leader="none"/>
                <w:tab w:val="left" w:pos="850" w:leader="none"/>
              </w:tabs>
              <w:spacing w:lineRule="auto" w:line="264" w:before="5" w:after="0"/>
              <w:ind w:left="720" w:right="84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anifică adecvat resursele în vederea realizării unui demers validat științific de evaluare psihologică și intervenție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97" w:leader="none"/>
                <w:tab w:val="left" w:pos="850" w:leader="none"/>
              </w:tabs>
              <w:spacing w:lineRule="auto" w:line="264" w:before="5" w:after="0"/>
              <w:ind w:left="720" w:right="84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monstrează respect atunci când interacționează cu clienții și alții. 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97" w:leader="none"/>
                <w:tab w:val="left" w:pos="850" w:leader="none"/>
              </w:tabs>
              <w:spacing w:lineRule="auto" w:line="264" w:before="5" w:after="0"/>
              <w:ind w:left="720" w:right="84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ționează cu integritate și onestitate cu beneficiarii serviciilor psihologice.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97" w:leader="none"/>
                <w:tab w:val="left" w:pos="850" w:leader="none"/>
              </w:tabs>
              <w:spacing w:lineRule="auto" w:line="264" w:before="5" w:after="0"/>
              <w:ind w:left="720" w:right="84" w:hanging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vedește reflexivitate, prin disponibilitatea de a reflecta critic, orientat spre ipoteze, și de a aplica raționamente în procesele de luare a deciziilor din demersul psihologic.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97" w:leader="none"/>
                <w:tab w:val="left" w:pos="850" w:leader="none"/>
              </w:tabs>
              <w:spacing w:lineRule="auto" w:line="264" w:before="5" w:after="0"/>
              <w:ind w:left="720" w:right="84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tivează o gândire critică orientată spre ipoteze, prin dorința de a reflecta asupra propriilor acțiuni în interacțiunea cu beneficiarul serviciilor psihologice, sub supervizare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97" w:leader="none"/>
                <w:tab w:val="left" w:pos="850" w:leader="none"/>
              </w:tabs>
              <w:spacing w:lineRule="auto" w:line="264" w:before="5" w:after="0"/>
              <w:ind w:left="720" w:right="84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nifestă onestitate relațională, prin obținerea consimțământului informat, dezvoltarea contractului psihologic, raportarea rezultatelor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1" w:name="_Hlk82343301"/>
      <w:bookmarkStart w:id="2" w:name="_Hlk82343301"/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94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700"/>
        <w:gridCol w:w="2160"/>
      </w:tblGrid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7.1 Cu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ţiuni introductive şi concepte fundamentale în Psihologia Sănătăţii: definirea şi obiectivele psihologiei sănătăţii; repere istorice; ramuri ale psihologiei sănătăţii; relaţia cu alte discipli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relegere, analize de studii de caz și dezbate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relegerile se bazează pe utilizarea de suport Power-Point şi pe acces la resurse multimedia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Normalitate, sănătate, boală: sănătate și boală, disconfortul produs de boală, boala ca situație de impas existenți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relegere, analize de studii de caz și dezbate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ulnerabilitate și evenimente de viață: contextul socio-demografic al sănătăţii, statut socio-economic şi riscul pentru boală, norme culturale, vârstă, sex, educaţie şi sănăt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relegere, analize de studii de caz și dezbate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ele ale sănătăţii şi bolii: modelul biomedical, psihologic şi biopsihosocial; modele generale şi specifice; modele de sanogeneză şi patogenez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relegere, analize de studii de caz și dezbate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lul factorilor psihologici în sanogeneză: rolul teoriei social-cognitive a personalităţii în psihologia sănătăţii; controlabilitate, robusteţe, sentiment de coerenţă; Rolul teoriei social-cognitive a personalităţii în psihologia sănătăţii; stimă de sine, autoeficacitate, optimism; stil atribuţional, stil cognit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relegere, analize de studii de caz și dezbate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esul în sănătate şi boală: etimologie și origine, caracteristici definitorii, vulnerabilitatea la stress, agenți streso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legere, analize de studii de caz și dezbate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ihologia dureri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legere, analize de studii de caz și dezbate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țiuni introductive de psihotraumatolog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legere, analize de studii de caz și dezbate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ihologia crizei și a dezastrel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relegere, analize de studii de caz și dezbate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fecțiunile cronice: cancer, diabet, scleroza multipla, HIV/SI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relegere, analize de studii de caz și dezbate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Comportamente adictive: fumat, abuz de alcool, consum de droguri, comportament alimentar, comportament sexu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relegere, analize de studii de caz și dezbate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Promovarea sănătății și prevenția: principii şi tipuri de prevenţie, prevenţia primară, secundară şi terţiară, programe de prevenţie comunitare, instituţionale şi de gru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relegere, analize de studii de caz și dezbate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Sănătate organizaţională: stresul ocupaţional, echilibrul viaţa de familie – viaţa profesională, burnout et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relegere, analize de studii de caz și dezbate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7.2 Seminar / labora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cepte fundamentale în psihologia sănătăţii mental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erciții în echipă/ proiecție film/ dezbate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ele de sanogeneză şi patogeneză; factorii psihologici în sanogenez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erciții în echipă/ proiecție film/ dezbate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ihologia sănătăţii: stimă de sine; eficacitate, optimism; gândirea pozitiv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u de caz/ exerciții în echipă/ proiecție fil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levanţa stilului de viaţă pentru sănătate; modele explicative ale stilului de viaţ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u de caz/ exerciții în echip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esul în sănătate şi boală: factorul individual în stres: evaluare şi copi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u de caz/ exerciții în echip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textul socio-demografic al sănătăţii:  norme culturale; vârstă, sex, educaţie şi sănăt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u de caz/ exerciții în echip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Profilaxia în afecțiunile somati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udiu de caz/ exerciții în echip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Tanatopsihologia și eutanasia în contextul psihologiei sănătăț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u de caz/ exerciții în echip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Rolul psihologului în serviciile de sănăt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u de caz/ exerciții în echip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pactul psihologic în afecțiunile somati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licații și prezentări de proiec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pactul psihologic în afecțiunile somati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licații și prezentări de proiec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pactul psihologic în afecțiunile somati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licații și prezentări de proiec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Bibliografie selectivă (principală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Albery, I., &amp; Munafò, M. (2008). Key concepts in health psychology. Los Angeles: SAGE.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Nezu, A. M., Nezu, C., Maguth-Geller, P.A., Weiner, I.B. (2003). Handbook of Psychology, 9, Health Psychology. New Jersey: John Wiley &amp; Sons, Inc.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Ogden, J. (2000). Health psychology: A textbook. Buckingham: Open University Press.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Roșca, C., Vlăducu, A. (2017). Teorii ale deciziei. Perspective Psiho-economice. București: Editura Universitară. – Capitolul 6. Decizia in comportamentele sanogene.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ibliografie opțională:</w:t>
            </w:r>
          </w:p>
          <w:p>
            <w:pPr>
              <w:pStyle w:val="TextBodyIndent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exander, F. (2011). Medicina psihosomatică. Editura Trei. București.</w:t>
            </w:r>
          </w:p>
          <w:p>
            <w:pPr>
              <w:pStyle w:val="TextBodyIndent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msden, G. &amp; Lewis, F. M. (1993). The child's adaptation to parental medical illness: Theory and clinical implications. Patient Education and Counseling, 22(3), 153-165.</w:t>
            </w:r>
          </w:p>
          <w:p>
            <w:pPr>
              <w:pStyle w:val="TextBodyIndent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hen, L., McChargue, D. and Collins, F. (2003) The Health Psychology Handbook:Practical Issues for the Behavioral Medicine Specialist. Thousand Oaks: Sage.</w:t>
            </w:r>
          </w:p>
          <w:p>
            <w:pPr>
              <w:pStyle w:val="TextBodyIndent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ie, J. D., Watt, N. F., West, S. G., Hawkins, J. D., Asamow, J. R., Markman, H. J., Ramey, S. L., Shure, M. B., &amp; Long, B. (1993). The science of prevention. American Psychologist, 48, 1013–1022.</w:t>
            </w:r>
          </w:p>
          <w:p>
            <w:pPr>
              <w:pStyle w:val="TextBodyIndent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finoiu, I, Boncu, Ș. (2014). Psihologie socială clinică. Editura Polirom. Iași.</w:t>
            </w:r>
          </w:p>
          <w:p>
            <w:pPr>
              <w:pStyle w:val="TextBodyIndent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yfoos, J. C. (1990). Adolescents at Risk: Prevalence and prevention. New York:Oxford University Press.</w:t>
            </w:r>
          </w:p>
          <w:p>
            <w:pPr>
              <w:pStyle w:val="TextBodyIndent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riedman, H. and DiMatteo, M. (1989) Health Psychology. New Jersey: Prentice Hall.</w:t>
            </w:r>
          </w:p>
          <w:p>
            <w:pPr>
              <w:pStyle w:val="TextBodyIndent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tchel, R. Et all. (1989) Introduction to health psychology. New York: McGraw-Hill.</w:t>
            </w:r>
          </w:p>
          <w:p>
            <w:pPr>
              <w:pStyle w:val="TextBodyIndent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nzalez, S., Steinglass, P. &amp; Reiss, D. (1989). Putting the Illness in its Place: Discussion Groups for Families with Chronic Medical Illnesses. Family Process, 28(1), 69-87</w:t>
            </w:r>
          </w:p>
          <w:p>
            <w:pPr>
              <w:pStyle w:val="TextBodyIndent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iney, S. P., Bryant, L. H., Walkers, S., Parrish, R. S., Provenzano, F. J. &amp; Kelly, K. E. (1997).</w:t>
            </w:r>
          </w:p>
          <w:p>
            <w:pPr>
              <w:pStyle w:val="TextBodyIndent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pact of parental anxiety on child emotional adjustment when a parent has cancer. Oncology Nursing</w:t>
            </w:r>
          </w:p>
          <w:p>
            <w:pPr>
              <w:pStyle w:val="TextBodyIndent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um, 24(4), 655-661.</w:t>
            </w:r>
          </w:p>
          <w:p>
            <w:pPr>
              <w:pStyle w:val="TextBodyIndent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onescu, S. (2013). Tratat de reziliență asistată. Editura Trei. București.</w:t>
            </w:r>
          </w:p>
          <w:p>
            <w:pPr>
              <w:pStyle w:val="TextBodyIndent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plan, R., Sallis, J. and Patterson, T. (1993) Health and Human Behavior. New York: McGraw-Hill.</w:t>
            </w:r>
          </w:p>
          <w:p>
            <w:pPr>
              <w:pStyle w:val="TextBodyIndent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rrison, V., Bennet, P. (2006). An introduction to health psychology. Pearson Prentice Hall</w:t>
            </w:r>
          </w:p>
          <w:p>
            <w:pPr>
              <w:pStyle w:val="TextBodyIndent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fson, M., Marcus, S. C., Druss, B., Pincus, H. A. &amp; Weissmann, M. M. (2003). Parental depression, Child mental health problems, and health care utilization. Medical Care, 41(6), 716-721.</w:t>
            </w:r>
          </w:p>
          <w:p>
            <w:pPr>
              <w:pStyle w:val="TextBodyIndent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tts, M. and Phillips, K. (1991) The psychology of health. London: Routledge.</w:t>
            </w:r>
          </w:p>
          <w:p>
            <w:pPr>
              <w:pStyle w:val="TextBodyIndent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sman, S. D., &amp; Cohen, S. (2005). The influence of positive affect on health: A review.</w:t>
            </w:r>
          </w:p>
          <w:p>
            <w:pPr>
              <w:pStyle w:val="TextBodyIndent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ychological Bulletin. Vol. 131, No. 6, 925-971.</w:t>
            </w:r>
          </w:p>
          <w:p>
            <w:pPr>
              <w:pStyle w:val="TextBodyIndent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edesser, P. &amp; Fisher, G. (2001). Tratat de psihotraumatologie. Bucuresti: Editura Trei.</w:t>
            </w:r>
          </w:p>
          <w:p>
            <w:pPr>
              <w:pStyle w:val="TextBodyIndent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hoenberg, P. (2017). Psihosomatica. Editura Trei. București</w:t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Coroborarea conţinuturilor disciplinei cu aşteptările reprezentanţilor comunităţii epistemice, asociaţiilor profesionale şi angajatori reprezentativi din domeniul aferent programului</w:t>
      </w:r>
    </w:p>
    <w:p>
      <w:pPr>
        <w:pStyle w:val="ListParagraph"/>
        <w:spacing w:lineRule="auto" w:line="240" w:before="0" w:after="0"/>
        <w:ind w:left="714" w:hanging="0"/>
        <w:contextualSpacing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tbl>
      <w:tblPr>
        <w:tblW w:w="94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sciplina este elaborată pe baza unor manuale și materiale de cercetare din domeniu recunoscute la nivel naţional şi internațional. 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ticilor tratate în cadrul cursului și seminariilor se înscriu în plaja de actualitate a nevoilor și intereselor de studiu și cercetare în domeniu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drul didactic deține experiență didactică și practică în domeniul de studiu căruia îi este circumscrisă disciplina.</w:t>
            </w:r>
          </w:p>
        </w:tc>
      </w:tr>
    </w:tbl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Evaluare</w:t>
      </w:r>
    </w:p>
    <w:tbl>
      <w:tblPr>
        <w:tblW w:w="95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410"/>
        <w:gridCol w:w="5685"/>
        <w:gridCol w:w="973"/>
      </w:tblGrid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ondere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4. Curs /Examen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unoștințe acumulate pe parcursul semestrului 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amen scris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%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5. Seminar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ilitatea de a aplica cunoștințele acumulate în cadrul seminarului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iect de echipă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%</w:t>
            </w:r>
          </w:p>
        </w:tc>
      </w:tr>
      <w:tr>
        <w:trPr/>
        <w:tc>
          <w:tcPr>
            <w:tcW w:w="8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9.6 Standard minim de performanţă</w:t>
            </w:r>
          </w:p>
        </w:tc>
        <w:tc>
          <w:tcPr>
            <w:tcW w:w="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dardul minimal pentru fiecare din sarcinile descrise mai sus este 5 (corespondent  asimilării în proporție de 50% a competenței specifice solicitat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Îndeplinirea criteriului de 50%+1 prezență la curs și semina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edarea și prezentarea proiectelor de echip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bilitatea de a utiliza corect limbajul științific specific domeniului studia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efinirea corectă a conceptelor de bază ale disciplinei.</w:t>
            </w:r>
          </w:p>
        </w:tc>
        <w:tc>
          <w:tcPr>
            <w:tcW w:w="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tbl>
      <w:tblPr>
        <w:tblW w:w="929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547"/>
        <w:gridCol w:w="1544"/>
        <w:gridCol w:w="3098"/>
      </w:tblGrid>
      <w:tr>
        <w:trPr/>
        <w:tc>
          <w:tcPr>
            <w:tcW w:w="31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completării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9.2025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1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nătura titularului de curs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nătura titularului de seminar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avizării în departament</w:t>
            </w:r>
          </w:p>
        </w:tc>
        <w:tc>
          <w:tcPr>
            <w:tcW w:w="4642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nătura Directorului de Departament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742" w:leader="none"/>
      </w:tabs>
      <w:spacing w:before="0" w:after="200"/>
      <w:ind w:right="-158" w:hanging="0"/>
      <w:rPr/>
    </w:pPr>
    <w:r>
      <w:rPr/>
      <w:drawing>
        <wp:inline distT="0" distB="0" distL="0" distR="0">
          <wp:extent cx="3992880" cy="454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992880" cy="454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ubtitleChar">
    <w:name w:val="Subtitle Char"/>
    <w:qFormat/>
    <w:rPr>
      <w:rFonts w:eastAsia="Times New Roman"/>
      <w:color w:val="5A5A5A"/>
      <w:spacing w:val="15"/>
      <w:sz w:val="22"/>
      <w:szCs w:val="22"/>
      <w:lang w:val="ro-RO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rFonts w:eastAsia="Times New Roman"/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160"/>
      <w:ind w:hanging="0"/>
    </w:pPr>
    <w:rPr>
      <w:rFonts w:eastAsia="Times New Roman"/>
      <w:color w:val="5A5A5A"/>
      <w:spacing w:val="15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18:38:00Z</dcterms:created>
  <dc:creator>user13</dc:creator>
  <dc:description/>
  <cp:keywords/>
  <dc:language>en-US</dc:language>
  <cp:lastModifiedBy>User13</cp:lastModifiedBy>
  <cp:lastPrinted>2025-09-27T12:35:00Z</cp:lastPrinted>
  <dcterms:modified xsi:type="dcterms:W3CDTF">2026-01-25T19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75e776a2f811c75a7ac969986a1d3f796f1f43fc555ed7e750ff6f594455b7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